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7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7.2025 г. составляет 500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1,6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8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6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,6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4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>
          <w:sz w:val="21"/>
          <w:szCs w:val="21"/>
        </w:rPr>
      </w:pPr>
      <w:r>
        <w:rPr>
          <w:sz w:val="21"/>
          <w:szCs w:val="21"/>
        </w:rPr>
        <w:t>1% - участники СВО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2510 чел., трудоустроено 95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262 ед. Доля  рабочих вакансий – 60,8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7.2025 г. из  ранее занятых в городской экономике 498 безработных гражданина, занимали должности руководителей, специалистов и  служащих  62,8 %, работали по рабочим профессиям  - 37,2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60 чел.(19,2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4 чел. (14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1 чел. (6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13 чел. (4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3 чел. (7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логистик – 6 чел. (1,9 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9 чел. (1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11 чел. (3,5%)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3 чел. (12,4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31 чел. (16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2 чел. (6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6 чел. (3,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торож (вахтер) – 8 чел. (4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-ремонтник – 7 чел. (3,8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07-03T10:45:00Z</dcterms:modified>
  <cp:revision>54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